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483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</w:rPr>
        <w:t>000674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¿Cuántos años de especialización en materia de transparencia, acceso a la información contaba cada uno de los comisionados/consejeros cuando fueron nombrados para el cargo?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ERO PRESIDENTE HÉCTOR OCTAVIO CARRIEDO SÁENZ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 licenciado en Ciencias Políticas y Administración Pública, de la Facultad de Ciencias Políticas y Sociales de la UNAM, Generación 1973-1976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enta con 30 años de experiencia laboral en puestos de mando y gerenciales del sector público federal y estatal y 28 años como académico en instituciones de educación superior públicas y privadas. En la práctica privada (2005-2011) ha sido asesor empresarial y de instituciones gubernamentales, analista político y económico, columnista del periódico Victoria de Durango y conductor de programas de televisión en Canal 10 de Durango y Tv Lobos. Ha escrito ensayos y artículos sobre temas de transparencia y corrup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CONSEJERA MARÍA DE LOURDES LÓPEZ SALAS: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 años de experiencia previa a su nombramiento. Se presenta documento anexo que la justif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ERO ALEJANDRO GAITÁN MANUE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s-MX"/>
        </w:rPr>
      </w:pPr>
      <w:r>
        <w:rPr>
          <w:rFonts w:eastAsia="Times New Roman" w:cs="Arial" w:ascii="Arial" w:hAnsi="Arial"/>
          <w:b/>
          <w:bCs/>
          <w:color w:val="00000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es-MX"/>
        </w:rPr>
      </w:pPr>
      <w:r>
        <w:rPr>
          <w:rFonts w:eastAsia="Times New Roman" w:cs="Arial" w:ascii="Arial" w:hAnsi="Arial"/>
          <w:bCs/>
          <w:color w:val="000000"/>
          <w:lang w:eastAsia="es-MX"/>
        </w:rPr>
        <w:t>Tres años de experiencia</w:t>
      </w:r>
      <w:r>
        <w:rPr>
          <w:rFonts w:eastAsia="Times New Roman" w:cs="Arial" w:ascii="Arial" w:hAnsi="Arial"/>
          <w:color w:val="000000"/>
          <w:lang w:eastAsia="es-MX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s-MX"/>
        </w:rPr>
        <w:t>como responsable de la unidad de transparencia del Instituto Electoral del Estado de Durango, antes de ser nombrado como comisionad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MX"/>
        </w:rPr>
      </w:pPr>
      <w:r>
        <w:rPr>
          <w:rFonts w:eastAsia="Times New Roman" w:cs="Arial" w:ascii="Arial" w:hAnsi="Arial"/>
          <w:bCs/>
          <w:color w:val="000000"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8325" cy="8572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1:00:00Z</dcterms:created>
  <dc:creator>EVA</dc:creator>
  <dc:description/>
  <cp:keywords/>
  <dc:language>en-US</dc:language>
  <cp:lastModifiedBy>KND</cp:lastModifiedBy>
  <cp:lastPrinted>2015-04-29T11:59:00Z</cp:lastPrinted>
  <dcterms:modified xsi:type="dcterms:W3CDTF">2015-05-18T04:37:00Z</dcterms:modified>
  <cp:revision>5</cp:revision>
  <dc:subject/>
  <dc:title/>
</cp:coreProperties>
</file>